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w:b/>
          <w:b/>
        </w:rPr>
      </w:pPr>
      <w:r>
        <w:rPr>
          <w:rFonts w:cs="Arial" w:ascii="Arial Narrow" w:hAnsi="Arial Narrow"/>
          <w:b/>
        </w:rPr>
        <w:t>LEGAL DESCRIPTION</w:t>
      </w:r>
    </w:p>
    <w:p>
      <w:pPr>
        <w:pStyle w:val="Normal"/>
        <w:autoSpaceDE w:val="false"/>
        <w:rPr>
          <w:rFonts w:ascii="Arial Narrow" w:hAnsi="Arial Narrow" w:cs="Arial"/>
          <w:b/>
          <w:b/>
          <w:sz w:val="16"/>
          <w:szCs w:val="16"/>
        </w:rPr>
      </w:pPr>
      <w:r>
        <w:rPr>
          <w:rFonts w:cs="Arial" w:ascii="Arial Narrow" w:hAnsi="Arial Narrow"/>
          <w:b/>
          <w:sz w:val="16"/>
          <w:szCs w:val="16"/>
        </w:rPr>
      </w:r>
    </w:p>
    <w:p>
      <w:pPr>
        <w:pStyle w:val="Normal"/>
        <w:autoSpaceDE w:val="false"/>
        <w:rPr>
          <w:rFonts w:ascii="Arial Narrow" w:hAnsi="Arial Narrow" w:cs="Arial"/>
          <w:sz w:val="16"/>
          <w:szCs w:val="16"/>
        </w:rPr>
      </w:pPr>
      <w:r>
        <w:rPr>
          <w:rFonts w:cs="Arial" w:ascii="Arial Narrow" w:hAnsi="Arial Narrow"/>
          <w:sz w:val="16"/>
          <w:szCs w:val="16"/>
        </w:rPr>
        <w:t>ALL THAT PART OF THE EAST ONE-HALF (E 1/2), OF THE SOUTHWEST ONE-QUARTER (SW 1/4), OF THE SOUTHEAST ONE-QUARTER (SE 1/4), OF THE SOUTHWEST ONE-QUARTER (SW 1/4), OF SECTION 28, TOWNSHIP 48 SOUTH, RANGE 42 EAST, BROWARD COUNTY, FLORIDA, DESCRIBED AS FOLLOWS:</w:t>
      </w:r>
    </w:p>
    <w:p>
      <w:pPr>
        <w:pStyle w:val="Normal"/>
        <w:autoSpaceDE w:val="false"/>
        <w:rPr>
          <w:rFonts w:ascii="Arial Narrow" w:hAnsi="Arial Narrow" w:cs="Arial"/>
          <w:sz w:val="16"/>
          <w:szCs w:val="16"/>
        </w:rPr>
      </w:pPr>
      <w:r>
        <w:rPr>
          <w:rFonts w:cs="Arial" w:ascii="Arial Narrow" w:hAnsi="Arial Narrow"/>
          <w:sz w:val="16"/>
          <w:szCs w:val="16"/>
        </w:rPr>
        <w:t>BEGINNING AT THE NORTHWEST CORNER OF THE SAID EAST 1/2, OF THE SW 1/4, OF THE SE 1/4, OF THE SW 1/4; THENCE NORTH 89°59'26" EAST, ALONG THE NORTH LINE THEREOF, 172.68 FEET; THENCE SOUTH 00°13'16" EAST, 378.50 FEET; THENCE NORTH 89°53'28" EAST, 90.46 FEET; THENCE SOUTH 00°13'34" EAST, 250.00 FEET; THENCE SOUTH 89°53'28" WEST, ALONG THE NORTH RIGHT-OF-WAY LINE OF  HAMMONDVILLE ROAD, 193.24 FEET; THENCE NORTH 00°12'59" WEST, 100.00 FEET; THENCE SOUTH 89°53'28" WEST, 70.00 FEET; THENCE NORTH 00°12'59" WEST, ALONG THE WEST LINE OF THE SAID E 1/2, OF THE SW 1/4, OF THE SE 1/4, OF THE SW 1/4, 528.80 FEET TO THE POINT OF BEGINNING.</w:t>
      </w:r>
    </w:p>
    <w:p>
      <w:pPr>
        <w:pStyle w:val="Normal"/>
        <w:autoSpaceDE w:val="false"/>
        <w:rPr>
          <w:rFonts w:ascii="Arial Narrow" w:hAnsi="Arial Narrow" w:cs="Arial"/>
          <w:sz w:val="16"/>
          <w:szCs w:val="16"/>
        </w:rPr>
      </w:pPr>
      <w:r>
        <w:rPr>
          <w:rFonts w:cs="Arial" w:ascii="Arial Narrow" w:hAnsi="Arial Narrow"/>
          <w:sz w:val="16"/>
          <w:szCs w:val="16"/>
        </w:rPr>
        <w:t>TOGETHER WITH THE NORTH ONE-HALF (N 1/2), OF ALL THAT PART OF THE WEST ONE-HALF (W 1/2), OF THE SOUTHEAST ONE-QUARTER (SE 1/4), OF THE SOUTHEAST ONE-QUARTER (SE 1/4), OF THE SOUTHWEST ONE-QUARTER (SW 1/4), OF SECTION 28, TOWNSHIP 48 SOUTH, RANGE 42 EAST, BROWARD COUNTY, FLORIDA, LYING NORTH OF THE RIGHT-OF-WAY OF HAMNMONDVILLE ROAD.</w:t>
      </w:r>
    </w:p>
    <w:p>
      <w:pPr>
        <w:pStyle w:val="Normal"/>
        <w:autoSpaceDE w:val="false"/>
        <w:rPr>
          <w:rFonts w:ascii="Arial Narrow" w:hAnsi="Arial Narrow" w:cs="Arial"/>
          <w:sz w:val="16"/>
          <w:szCs w:val="16"/>
        </w:rPr>
      </w:pPr>
      <w:r>
        <w:rPr>
          <w:rFonts w:cs="Arial" w:ascii="Arial Narrow" w:hAnsi="Arial Narrow"/>
          <w:sz w:val="16"/>
          <w:szCs w:val="16"/>
        </w:rPr>
        <w:t>TOGETHER WITH:</w:t>
      </w:r>
    </w:p>
    <w:p>
      <w:pPr>
        <w:pStyle w:val="Normal"/>
        <w:autoSpaceDE w:val="false"/>
        <w:rPr>
          <w:rFonts w:ascii="Arial Narrow" w:hAnsi="Arial Narrow" w:cs="Arial"/>
          <w:sz w:val="16"/>
          <w:szCs w:val="16"/>
        </w:rPr>
      </w:pPr>
      <w:r>
        <w:rPr>
          <w:rFonts w:cs="Arial" w:ascii="Arial Narrow" w:hAnsi="Arial Narrow"/>
          <w:sz w:val="16"/>
          <w:szCs w:val="16"/>
        </w:rPr>
        <w:t>A PORTION OF THE EAST ONE-HALF (E 1/2) OF THE SOUTHWEST ONE-QUARTER (SW 1/4) OF THE SOUTHEAST ONE-QUARTER (SE 1/4) OF THE SOUTHWEST ONE-QUARTER (SW 1/4) OF SECTION 28, TOWNSHIP 48 SOUTH, RANGE 42 EAST, MORE FULLY DESCRIBED AS FOLLOWS:</w:t>
      </w:r>
    </w:p>
    <w:p>
      <w:pPr>
        <w:pStyle w:val="Normal"/>
        <w:autoSpaceDE w:val="false"/>
        <w:rPr>
          <w:rFonts w:ascii="Arial Narrow" w:hAnsi="Arial Narrow" w:cs="Arial"/>
          <w:sz w:val="16"/>
          <w:szCs w:val="16"/>
        </w:rPr>
      </w:pPr>
      <w:r>
        <w:rPr>
          <w:rFonts w:cs="Arial" w:ascii="Arial Narrow" w:hAnsi="Arial Narrow"/>
          <w:sz w:val="16"/>
          <w:szCs w:val="16"/>
        </w:rPr>
        <w:t>COMMENCING AT THE SOUTHWEST CORNER OF THE SOUTHEAST ONE-QUARTER (SE 1/4) OF THE SOUTHWEST ONE-QUARTER (SW 1/4) OF SAID SECTION 28; THENCE DUE EAST ALONG THE SOUTH LINE OF SAID SECTION 28, A DISTANCE OF 672.90 FEET; THENCE NORTH 00°13'34" EAST ALONG THE EAST LINE OF THE EAST ONE-HALF (E 1/2) OF THE SOUTHWEST ONE-QUARTER (SW 1/4) OF THE SOUTHEAST ONE-QUARTER (SE 1/4) OF THE SOUTHWEST ONE-QUARTER (SW 1/4) OF SAID SECTION 28, A DISTANCE OF 40.79 FEET TO A POINT ON THE NORTH RIGHT-OF-WAY LINE OF HAMMONDVILLE ROAD AND TO THE POINT OF BEGINNING; THENCE SOUTH 89°53'28" WEST, ALONG SAID NORTH RIGHT-OF-WAY LINE, A DISTANCE OF 73.24 FEET; THENCE NORTH 00°13'34" WEST, A DISTANCE OF 250.00 FEET; THENCE SOUTH 89°53'28" WEST, ALONG A LINE 250.00 FEET NORTH OF AND PARALLEL WITH THE SAID NORTH RIGHT-OF-WAY LINE OF HAMMONDVILLE ROAD, A DISTANCE OF 90.46 FEET; THENCE NORTH 00°13'16" WEST, A DISTANCE OF 378.50 FEET; THENCE NORTH 89°59'26" EAST, ALONG THE NORTH LINE OF THE SOUTH ONE-HALF (S 1/2) OF THE SOUTHEAST ONE-QUARTER (SE 1/4) OF THE SOUTHWEST ONE-QUARTER (SW 1/4) OF SAID SECTION 28, A DISTANCE OF 163.66 FEET; THENCE SOUTH 00°13'34" EAST, ALONG THE EAST LINE OF THE SOUTHWEST ONE-QUARTER (SW 1/4) OF THE SOUTHEAST ONE-QUARTER (SE 1/4) OF THE SOUTHWEST ONE-QUARTER (SW 1/4) A DISTANCE OF 628.16 FEET TO THE POINT OF BEGINNING.</w:t>
      </w:r>
    </w:p>
    <w:p>
      <w:pPr>
        <w:pStyle w:val="Normal"/>
        <w:autoSpaceDE w:val="false"/>
        <w:rPr>
          <w:rFonts w:ascii="Arial Narrow" w:hAnsi="Arial Narrow" w:cs="Arial"/>
          <w:sz w:val="16"/>
          <w:szCs w:val="16"/>
        </w:rPr>
      </w:pPr>
      <w:r>
        <w:rPr>
          <w:rFonts w:cs="Arial" w:ascii="Arial Narrow" w:hAnsi="Arial Narrow"/>
          <w:sz w:val="16"/>
          <w:szCs w:val="16"/>
        </w:rPr>
        <w:t>LESS THE SOUTH 3 FEET THEREOF FOR RIGHT-OF-WAY DEDICATION AS RECORDED IN OFFICIAL RECORDS BOOK 43686, PAGE 1034, BROWARD COUNTY RECORDS.</w:t>
      </w:r>
    </w:p>
    <w:p>
      <w:pPr>
        <w:pStyle w:val="Normal"/>
        <w:autoSpaceDE w:val="false"/>
        <w:rPr>
          <w:rFonts w:ascii="Arial Narrow" w:hAnsi="Arial Narrow" w:cs="Arial"/>
          <w:sz w:val="16"/>
          <w:szCs w:val="16"/>
        </w:rPr>
      </w:pPr>
      <w:r>
        <w:rPr>
          <w:rFonts w:cs="Arial" w:ascii="Arial Narrow" w:hAnsi="Arial Narrow"/>
          <w:sz w:val="16"/>
          <w:szCs w:val="16"/>
        </w:rPr>
        <w:t>ALSO LESS:</w:t>
      </w:r>
    </w:p>
    <w:p>
      <w:pPr>
        <w:pStyle w:val="Normal"/>
        <w:autoSpaceDE w:val="false"/>
        <w:rPr>
          <w:rFonts w:ascii="Arial Narrow" w:hAnsi="Arial Narrow" w:cs="Arial"/>
          <w:sz w:val="16"/>
          <w:szCs w:val="16"/>
        </w:rPr>
      </w:pPr>
      <w:r>
        <w:rPr>
          <w:rFonts w:cs="Arial" w:ascii="Arial Narrow" w:hAnsi="Arial Narrow"/>
          <w:sz w:val="16"/>
          <w:szCs w:val="16"/>
        </w:rPr>
        <w:t>A PORTION OF THE SOUTHWEST ¼ OF SECTION 28, TOWNSHIP 48 SOUTH, RANGE 42 EAST, BROWARD COUNTY, FLORIDA, BEING MORE PARTICULARLY DESCRIBED AS FOLLOWS:</w:t>
      </w:r>
    </w:p>
    <w:p>
      <w:pPr>
        <w:pStyle w:val="Normal"/>
        <w:autoSpaceDE w:val="false"/>
        <w:rPr>
          <w:rFonts w:ascii="Arial Narrow" w:hAnsi="Arial Narrow" w:cs="Arial"/>
          <w:sz w:val="16"/>
          <w:szCs w:val="16"/>
        </w:rPr>
      </w:pPr>
      <w:r>
        <w:rPr>
          <w:rFonts w:cs="Arial" w:ascii="Arial Narrow" w:hAnsi="Arial Narrow"/>
          <w:sz w:val="16"/>
          <w:szCs w:val="16"/>
        </w:rPr>
        <w:t>COMMENCE AT THE SOUTHWEST CORNER OF SAID PARCEL "A", "WALTON SITE" ACCORDING TO THE PLAT THEREOF AS RECORDED IN PLAT BOOK 138, PAGE 42, OF THE PUBLIC RECORDS OF BROWARD COUNTY, FLORIDA; THENCE SOUTH 89°53'32" WEST ON THE NORTH LINE OF A 3 FOOT RIGHT-OF-WAY DEDICATION FOR HAMMONDVILLE ROAD AS RECORDED IN OFFICIAL RECORDS BOOK 43686, PAGE 1039 OF SAID PUBLIC RECORDS 106.32 FEET TO THE POINT OF BEGINNING; THENCE CONTINUE SOUTH 89°53'32" WEST ON SAID RIGHT-OF-WAY DEDICATION LINE ALSO BEING THE NORTH RIGHT-OF-WAY LINE OF SAID HAMMONDVILLE ROAD AS RECORDED IN OFFICIAL RECORDS BOOK 43686, PAGE 1034 OF SAID PUBLIC RECORDS FOR 40.00 FEET; THENCE NORTH 00°12'03" WEST 13.00 FEET; THENCE NORTH 89°53'32" EAST 40.00 FEET; THENCE SOUTH 00°12'03" EAST 13.00 FEET TO THE POINT OF BEGINNING.</w:t>
      </w:r>
    </w:p>
    <w:p>
      <w:pPr>
        <w:pStyle w:val="Normal"/>
        <w:rPr>
          <w:rFonts w:ascii="Arial Narrow" w:hAnsi="Arial Narrow" w:cs="Arial"/>
          <w:sz w:val="16"/>
          <w:szCs w:val="16"/>
        </w:rPr>
      </w:pPr>
      <w:r>
        <w:rPr>
          <w:rFonts w:cs="Arial" w:ascii="Arial Narrow" w:hAnsi="Arial Narrow"/>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29:00Z</dcterms:created>
  <dc:creator>user</dc:creator>
  <dc:description/>
  <cp:keywords/>
  <dc:language>en-US</dc:language>
  <cp:lastModifiedBy>user</cp:lastModifiedBy>
  <dcterms:modified xsi:type="dcterms:W3CDTF">2017-07-14T16:30:00Z</dcterms:modified>
  <cp:revision>1</cp:revision>
  <dc:subject/>
  <dc:title>LEGAL DESCRIPTION</dc:title>
</cp:coreProperties>
</file>